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b/>
        </w:rPr>
        <w:t xml:space="preserve">                                   </w:t>
      </w:r>
      <w:r>
        <w:rPr>
          <w:b/>
        </w:rPr>
        <w:tab/>
        <w:tab/>
        <w:tab/>
        <w:t xml:space="preserve">         </w:t>
      </w:r>
      <w:r>
        <w:rPr>
          <w:sz w:val="20"/>
        </w:rPr>
        <w:t xml:space="preserve">Załącznik nr … do umowy nr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 xml:space="preserve">z dnia </w:t>
      </w:r>
    </w:p>
    <w:p>
      <w:pPr>
        <w:pStyle w:val="Heading"/>
        <w:jc w:val="left"/>
        <w:rPr>
          <w:b/>
          <w:b/>
        </w:rPr>
      </w:pPr>
      <w:r>
        <w:rPr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>Protokół</w:t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Odbioru końcowego nr ………………….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sporządzony w dniu ...............................w 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umowy nr ................................. ……………………………………..z dnia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dania „Wykonanie usługi transportu 10 000 szt. podkładów strunobetonowych INBK7 starych użytecznych ze stacji Lipusz do stacji Częstochowa (3500szt) oraz Częstochowa Mirów (6500szt) wraz z załadunkiem bez wyładunku dla PKP Polskie Linie Kolejowe S.A. Zakład Linii Kolejowych w Częstochowie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rzedstawiciele Zamawiającego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rzedstawiciele  Wykonawcy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……………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Inni członkowie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……………………………………………………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Charakterystyka odbieranych usług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port podkładów INBK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kalizacja obiektu -  stacja Częstochowa oraz Częstochowa Mir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Ilość zrealizowanych usłu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560"/>
        <w:gridCol w:w="1417"/>
        <w:gridCol w:w="10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 zakresu wykonywanych robó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kładów 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ó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port 10000 podkładów INBK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b/>
          <w:sz w:val="24"/>
          <w:szCs w:val="24"/>
        </w:rPr>
        <w:t>4. Komisja odbioru stwierdza</w:t>
      </w:r>
      <w:r>
        <w:rPr>
          <w:sz w:val="24"/>
          <w:szCs w:val="24"/>
        </w:rPr>
        <w:t xml:space="preserve"> : zgodność / niezgodność wykonanych usług z umow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) Odbioru dokonano z uwagami/ bez uwag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Odbioru nie dokonano z powodu 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Termin wykonania za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ermin przekazania placu: Nie dotyc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Termin rozpoczęcia: 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termin zakończenia: 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opóźnienia wykonania usługi: .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Jakość wykonanych usług</w:t>
      </w:r>
      <w:r>
        <w:rPr>
          <w:sz w:val="24"/>
          <w:szCs w:val="24"/>
        </w:rPr>
        <w:t xml:space="preserve"> : ..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Niniejszy protokół upoważnia/nie upoważnia Wykonawcę/cy do wystawienia faktury na kwotę:</w:t>
      </w:r>
    </w:p>
    <w:p>
      <w:pPr>
        <w:pStyle w:val="Normal"/>
        <w:rPr/>
      </w:pPr>
      <w:r>
        <w:rPr>
          <w:sz w:val="24"/>
          <w:szCs w:val="24"/>
        </w:rPr>
        <w:t>Wartość umowy netto.................................zł  /słownie/………………………………………………………….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y członków komisj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zedstawiciele użytkownika</w:t>
      </w:r>
      <w:r>
        <w:rPr>
          <w:sz w:val="24"/>
          <w:szCs w:val="24"/>
        </w:rPr>
        <w:t xml:space="preserve"> :                              </w:t>
      </w:r>
      <w:r>
        <w:rPr>
          <w:b/>
          <w:sz w:val="24"/>
          <w:szCs w:val="24"/>
        </w:rPr>
        <w:t>Przedstawiciele wykonawc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                                                                       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                  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                                                                       4. </w:t>
      </w:r>
    </w:p>
    <w:p>
      <w:pPr>
        <w:pStyle w:val="Normal"/>
        <w:rPr>
          <w:sz w:val="24"/>
          <w:szCs w:val="24"/>
        </w:rPr>
      </w:pPr>
      <w:r>
        <w:rPr/>
        <w:t>......................................................................</w:t>
      </w:r>
      <w:r>
        <w:rPr>
          <w:sz w:val="24"/>
          <w:szCs w:val="24"/>
        </w:rPr>
        <w:t xml:space="preserve">                   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ni Członkowie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  ……………………………………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 …………………………………...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i :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t>2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39:00Z</dcterms:created>
  <dc:creator>Janusz</dc:creator>
  <dc:description/>
  <cp:keywords/>
  <dc:language>en-US</dc:language>
  <cp:lastModifiedBy>Morel Daniel</cp:lastModifiedBy>
  <cp:lastPrinted>2018-02-09T12:45:00Z</cp:lastPrinted>
  <dcterms:modified xsi:type="dcterms:W3CDTF">2025-11-12T07:02:00Z</dcterms:modified>
  <cp:revision>9</cp:revision>
  <dc:subject/>
  <dc:title>Protokół</dc:title>
</cp:coreProperties>
</file>